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415914606"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1427362383"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